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88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III YEAR B.TECH.-I SEMESTER –R16, R15, R13, R09  REGULATIONS- SUPPLEMENTARY EXAMINATIONS MAY/JUNE-2019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11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0"/>
        <w:gridCol w:w="44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5-2019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ESDAY 2.00 PM  -5:0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-05-2019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 10.00 AM  -1:00 PM</w:t>
            </w:r>
          </w:p>
        </w:tc>
      </w:tr>
      <w:tr>
        <w:trPr>
          <w:trHeight w:val="6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  <w:t>ELECTRONIC CIRCUITS~(R09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Cs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NAMICS OF MACHINERY (R16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NALOG COMMUNICATION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1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ING SYSTEMS (R16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  <w:t>FORMAL LANGUAGES &amp; AUTOM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6"/>
                <w:sz w:val="16"/>
                <w:szCs w:val="16"/>
              </w:rPr>
              <w:t>THEORY~(R09)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DESIGN AND ANALYSIS OF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ALGORITHMS~(R09)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ING SYSTEMS  (R16)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DESIGN AND ANALYSIS OF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  <w:t>ALGORITHMS~(R09)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w w:val="97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Sd/-</w:t>
      </w:r>
    </w:p>
    <w:p>
      <w:pPr>
        <w:pStyle w:val="Normal"/>
        <w:widowControl w:val="false"/>
        <w:autoSpaceDE w:val="false"/>
        <w:spacing w:lineRule="auto" w:line="240" w:before="0" w:after="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firstLine="720"/>
        <w:rPr/>
      </w:pPr>
      <w:r>
        <w:rPr>
          <w:b/>
          <w:sz w:val="18"/>
          <w:szCs w:val="18"/>
        </w:rPr>
        <w:t>NOTE: (I).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(II). EVEN IF GOVERNMENT DECLARES HOLIDAY ON ANY OF THE ABOVE DATES.THE EXAMINATIONS SHALL BE CONDUCTED AS SUAL</w:t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cp:lastPrinted>2017-02-15T15:07:00Z</cp:lastPrinted>
  <dcterms:modified xsi:type="dcterms:W3CDTF">2019-04-01T07:57:00Z</dcterms:modified>
  <cp:revision>38</cp:revision>
  <dc:subject/>
  <dc:title/>
</cp:coreProperties>
</file>